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Quick Basic Ascii V. 1.0 Rev 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Basic Ascii was programmed by me because I got tire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, Tab, Color, &amp; Print Commands in my Programs. i tried 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 did not like them. So I started Programming Quick Basic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makes it easy to create Colorful Ascii Picture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source so you can incorperate the Picture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eded              | Recommend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ga or Higher       | Vga or Hig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60kb Ram or Higher | 640kb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.2 mb or Higher    | Hard Drive w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loppy Drive        | 1 mb  Fr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lor Monitor       | Color Moni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orperate thw Qba fil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SUB DRAW.SCRN ()  'Sub for The Draw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SUB LOAD.FILE ()  'Sub for the Load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SCRN.BUFF%(80, 25, 3) 'Ascii Code,Foreground Color,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SHARED SCRN.BUFF%(), X%, Y%, FC%, BC%, CHAR%, FILE$, DIR$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$ = "C:\YOUR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$ = "YOURFILE.Q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.SCRN 'Draw Scree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% = 1 TO 80 'Displays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%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% = SCRN.BUFF%(X%, Y%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% = SCRN.BUFF%(X%, Y%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% = SCRN.BUFF%(X%, Y%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Y%, X%: COLOR FC%, BC%: PRINT CHR$(CHAR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LOAD.FILE 'Load F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IR$ + "\" + FILE$ FOR INPUT AS #1 'Op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% = 1 TO 80 'Loads File int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% = 1 TO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#1, SCRN.BUFF%(X%, Y%, 1), SCRN.BUFF%(X%, Y%, 2), SCRN.BUFF%(X%, Y%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need to add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Frischkn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= http://www.geocities.com/SiliconValley/Ridge/8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