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Install V. 1.0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 V. 1.0 Was Created by me to be used as a general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for all of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verry east to configure and Re-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Needed            | Recommend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8088 or Higher    | 8088 or High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GA or Higher     | CGA or High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Monocrome Monitor | Color Monit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loppy Drive      | Hard Driv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+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128kb Ram         | 640kb Ra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rk Frischkn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= http://www.geocities.com/SiliconValley/Ridge/82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